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Przebudowa drogi gminnej nr 440210W w miejscowości Grądy Szlacheckie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8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Przebudowa drogi gminnej nr 440210W w miejscowości Grądy Szlacheckie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8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7-06-01T08:16:00Z</dcterms:modified>
  <cp:revision>2</cp:revision>
  <dc:subject/>
  <dc:title/>
</cp:coreProperties>
</file>